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ШАХМАТНАЯ, Д. 4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31 января  2013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ахматная, д. 4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5 куб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5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10 га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15:000000:16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рамический полнотелый кирпич на раствор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ногопустотные железобетонные панели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пильная с организованным внутренним водостоком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о пластик с заполнением стеклопакетами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е из металлопластика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3-01-31T06:09:00Z</dcterms:modified>
  <cp:revision>32</cp:revision>
  <dc:subject/>
  <dc:title>Утверждаю</dc:title>
</cp:coreProperties>
</file>